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</w:rPr>
      </w:pPr>
      <w:r>
        <w:rPr>
          <w:b/>
        </w:rPr>
        <w:t>Question 3</w:t>
      </w:r>
    </w:p>
    <w:p>
      <w:pPr>
        <w:pStyle w:val="Style12"/>
        <w:rPr/>
      </w:pPr>
      <w:r>
        <w:rPr/>
        <w:t xml:space="preserve">The numbers of calories burned per hour by bicycling, jogging, and swimming are 200, 475, and 275 respectively. A person loses one pound of weight for each 3500 calories burned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Write a program with suitable sprites that allows the user to input the number of </w:t>
      </w:r>
      <w:r>
        <w:rPr>
          <w:highlight w:val="yellow"/>
        </w:rPr>
        <w:t>hours spent at each activity</w:t>
      </w:r>
      <w:r>
        <w:rPr/>
        <w:t xml:space="preserve"> and then calculates </w:t>
      </w:r>
      <w:r>
        <w:rPr>
          <w:highlight w:val="yellow"/>
        </w:rPr>
        <w:t>the number of pounds worked off.</w:t>
      </w:r>
      <w:r>
        <w:rPr/>
        <w:t xml:space="preserve"> (Test the program for a triathlon participant who bicycles 2 hours, jogs 3 hours, and swims 1 hour)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Create a second version of the program with media enhancements. </w:t>
      </w:r>
    </w:p>
    <w:p>
      <w:pPr>
        <w:pStyle w:val="Style12"/>
        <w:rPr/>
      </w:pPr>
      <w:r>
        <w:rPr/>
        <w:t>For example: different sprites for each input and final output. (same sprite different colours??)</w:t>
      </w:r>
    </w:p>
    <w:p>
      <w:pPr>
        <w:pStyle w:val="Style12"/>
        <w:rPr/>
      </w:pPr>
      <w:r>
        <w:rPr/>
        <w:t xml:space="preserve">The sprites move to different positions on the screen for the input/output statements </w:t>
      </w:r>
    </w:p>
    <w:p>
      <w:pPr>
        <w:pStyle w:val="Style12"/>
        <w:rPr/>
      </w:pPr>
      <w:r>
        <w:rPr/>
        <w:t>A suitable sound is played before answer is displayed.</w:t>
      </w:r>
    </w:p>
    <w:p>
      <w:pPr>
        <w:pStyle w:val="Style12"/>
        <w:rPr/>
      </w:pPr>
      <w:r>
        <w:rPr/>
        <w:t xml:space="preserve">User interaction is required before result is display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put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variableNa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yp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w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lang w:val="en-GB"/>
              </w:rPr>
            </w:pPr>
            <w:r>
              <w:rPr>
                <w:lang w:val="en-GB"/>
              </w:rPr>
              <w:t>hoursBik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lang w:val="en-GB"/>
              </w:rPr>
            </w:pPr>
            <w:r>
              <w:rPr>
                <w:lang w:val="en-GB"/>
              </w:rPr>
              <w:t>minutesBik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ursJogg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utesJogged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ursSw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utesSwam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r respons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: the number of minutes is asked also as it is not likely that a person would do an activity for exactly an hour. So in asking for the number of minutes as well, the calculation will be more accura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rPr/>
      </w:pPr>
      <w:r>
        <w:rPr/>
        <w:t>Processing/Calculations</w:t>
      </w:r>
    </w:p>
    <w:p>
      <w:pPr>
        <w:pStyle w:val="Heading2"/>
        <w:rPr/>
      </w:pPr>
      <w:r>
        <w:rPr/>
        <w:t>Minutes to hours conversion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bikeMinToHrs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  <w:lang w:val="en-US" w:eastAsia="en-US"/>
        </w:rPr>
        <w:t xml:space="preserve"> minutesBiked/6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jogMinToHrs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  <w:lang w:val="en-US" w:eastAsia="en-US"/>
        </w:rPr>
        <w:t xml:space="preserve"> minutesJogged/6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wimMinToHrs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  <w:lang w:val="en-US" w:eastAsia="en-US"/>
        </w:rPr>
        <w:t xml:space="preserve"> minutesSwam/60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aloriesBiking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</w:rPr>
        <w:t xml:space="preserve"> (hoursBiked+bikeMinToHrs)*200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aloriesJogging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</w:rPr>
        <w:t xml:space="preserve"> (hoursJogged+jogMinToHrs)*475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aloriesSwimming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</w:rPr>
        <w:t xml:space="preserve"> (hoursSwam+swimMinToHrs)*275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aloriesBurned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</w:rPr>
        <w:t xml:space="preserve"> caloriesBiking+caloriesJogging+caloriesSwimming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undsLost 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rFonts w:cs="Arial" w:ascii="Arial" w:hAnsi="Arial"/>
          <w:sz w:val="24"/>
        </w:rPr>
        <w:t xml:space="preserve"> caloriesBurned/35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Output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variableNam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yp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w is output going to be shown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undsLos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– 2 decimal place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played using suitable sprite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Test Data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1276"/>
        <w:gridCol w:w="1134"/>
        <w:gridCol w:w="1417"/>
        <w:gridCol w:w="1417"/>
        <w:gridCol w:w="1701"/>
        <w:gridCol w:w="1418"/>
        <w:gridCol w:w="1276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ursBik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inutesBik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ursJogg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inutesJog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ursSw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minutesSwa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loriesBi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loriesJogg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loriesSwimm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aloriesBurn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poundsLo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autoSpaceDE w:val="true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3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87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1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6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8.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8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/>
      </w:pPr>
      <w:r>
        <w:rPr/>
        <w:t>Sprit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0"/>
        <w:gridCol w:w="2131"/>
      </w:tblGrid>
      <w:tr>
        <w:trPr>
          <w:trHeight w:val="426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put Sprite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Costu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m</w:t>
            </w:r>
          </w:p>
        </w:tc>
      </w:tr>
      <w:tr>
        <w:trPr>
          <w:trHeight w:val="42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read1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 Signal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 Handling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en green flag is clicked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k user for number of hours and minutes spent biking, jogging and swimming 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Change colour each time a question is asked.</w:t>
            </w:r>
          </w:p>
          <w:p>
            <w:pPr>
              <w:pStyle w:val="Heading2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/>
                <w:color w:val="80808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Calculate </w:t>
            </w:r>
            <w:r>
              <w:rPr>
                <w:color w:val="808080"/>
              </w:rPr>
              <w:t>play suitable sound – bells and whistles?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utes to hours conversion and adjust number of hour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of calories burned biking, jogging, swimming and the number of pounds los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Prompt user to press the space bar for results</w:t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hread2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ace bar pressed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Play sound – drumroll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Show the number of calories burned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w the number of pounds los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NZ"/>
      </w:rPr>
    </w:pPr>
    <w:r>
      <w:rPr>
        <w:lang w:val="en-NZ"/>
      </w:rPr>
      <w:t>Eva L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0:02:00Z</dcterms:created>
  <dc:creator>NZ</dc:creator>
  <dc:description/>
  <cp:keywords/>
  <dc:language>en-US</dc:language>
  <cp:lastModifiedBy>...</cp:lastModifiedBy>
  <dcterms:modified xsi:type="dcterms:W3CDTF">2011-06-01T23:40:00Z</dcterms:modified>
  <cp:revision>9</cp:revision>
  <dc:subject/>
  <dc:title>In each question:</dc:title>
</cp:coreProperties>
</file>